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</w:t>
      </w:r>
      <w:r>
        <w:rPr>
          <w:b/>
          <w:sz w:val="32"/>
          <w:szCs w:val="32"/>
        </w:rPr>
        <w:t xml:space="preserve">MIŠKO  ĮVEISIMO  PLANAS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pygliuočių – 17,2  proc.</w:t>
      </w:r>
    </w:p>
    <w:p>
      <w:pPr>
        <w:pStyle w:val="Normal"/>
        <w:rPr/>
      </w:pPr>
      <w:r>
        <w:rPr/>
        <w:t xml:space="preserve">Lapuočių     –82,8  proc.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60"/>
        <w:gridCol w:w="1260"/>
        <w:gridCol w:w="720"/>
        <w:gridCol w:w="1080"/>
        <w:gridCol w:w="900"/>
        <w:gridCol w:w="701"/>
        <w:gridCol w:w="733"/>
        <w:gridCol w:w="2526"/>
      </w:tblGrid>
      <w:tr>
        <w:trPr>
          <w:trHeight w:val="4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 N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as (h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sudėt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ško įveisimo būda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nukų kiekis vnt.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h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Ą2L3B2E +K,,Ob,   Šm, L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ym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vą ruošti vagomis, atstumas tarp vagų dugno centrų – 2,0m, sodinti į vagų dugną .                        Mišrinti grupėmis:ąžuolą, beržą ir klevą sodinti eilėse kas 1,20m; liepą ir eglę sodinti eilėse kas 1,40 m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elį,šermukšnį ir lazdyną sodinti 20 metrų pločio juostoje šalia gretimo sklypo žemės ūkio naudmenų,bet ne arčiau kaip trys metrai nuo ribos, sodinimo atstumai 2,5m x 2,5m 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ško sodmenų poreikis 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žuol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 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os 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žo 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v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ls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rmukšni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yn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 lapuočių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400 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lės sod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 spygliuočių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800v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5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27:00Z</dcterms:created>
  <dc:creator>Tytuvėnų miškų urėdija</dc:creator>
  <dc:description/>
  <cp:keywords/>
  <dc:language>en-US</dc:language>
  <cp:lastModifiedBy>PC1</cp:lastModifiedBy>
  <cp:lastPrinted>2005-12-07T17:46:00Z</cp:lastPrinted>
  <dcterms:modified xsi:type="dcterms:W3CDTF">2005-12-13T18:58:00Z</dcterms:modified>
  <cp:revision>4</cp:revision>
  <dc:subject/>
  <dc:title/>
</cp:coreProperties>
</file>